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14220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令和７年度 老人クラブ助成事業補助金申請書</w:t>
            </w:r>
          </w:p>
          <w:p>
            <w:pPr>
              <w:pStyle w:val="Normal"/>
              <w:ind w:left="77" w:hanging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7" w:hanging="0"/>
              <w:jc w:val="right"/>
              <w:rPr/>
            </w:pPr>
            <w:r>
              <w:rPr>
                <w:sz w:val="28"/>
              </w:rPr>
              <w:t>令和 ７ 年　４月　　日</w:t>
            </w:r>
          </w:p>
          <w:p>
            <w:pPr>
              <w:pStyle w:val="Normal"/>
              <w:ind w:left="76" w:firstLine="280"/>
              <w:jc w:val="left"/>
              <w:rPr/>
            </w:pPr>
            <w:r>
              <w:rPr/>
              <w:t>瑞穂町長　杉浦　裕之　様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0640</wp:posOffset>
                      </wp:positionV>
                      <wp:extent cx="2012315" cy="267970"/>
                      <wp:effectExtent l="5715" t="5080" r="1136650" b="577215"/>
                      <wp:wrapNone/>
                      <wp:docPr id="1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267840"/>
                              </a:xfrm>
                              <a:prstGeom prst="wedgeRectCallout">
                                <a:avLst>
                                  <a:gd name="adj1" fmla="val 106388"/>
                                  <a:gd name="adj2" fmla="val 262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0"/>
                                      <w:spacing w:val="0"/>
                                      <w:szCs w:val="32"/>
                                      <w:bCs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※押印は不要です。</w:t>
                                  </w:r>
                                </w:p>
                              </w:txbxContent>
                            </wps:txbx>
                            <wps:bodyPr lIns="36720" rIns="0" tIns="2304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AutoShape 16" fillcolor="white" stroked="t" o:allowincell="t" style="position:absolute;margin-left:180pt;margin-top:3.2pt;width:158.4pt;height:21.0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0"/>
                                <w:spacing w:val="0"/>
                                <w:szCs w:val="32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押印は不要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</w:t>
            </w:r>
          </w:p>
          <w:p>
            <w:pPr>
              <w:pStyle w:val="Normal"/>
              <w:ind w:left="77" w:hanging="0"/>
              <w:jc w:val="right"/>
              <w:rPr>
                <w:sz w:val="28"/>
              </w:rPr>
            </w:pPr>
            <w:r>
              <w:rPr>
                <w:sz w:val="28"/>
              </w:rPr>
              <w:t>所在地（事務所）　　　　　　　　　</w:t>
            </w:r>
          </w:p>
          <w:p>
            <w:pPr>
              <w:pStyle w:val="Normal"/>
              <w:ind w:left="77" w:hanging="0"/>
              <w:jc w:val="right"/>
              <w:rPr/>
            </w:pPr>
            <w:r>
              <w:rPr>
                <w:sz w:val="2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2340</wp:posOffset>
                      </wp:positionH>
                      <wp:positionV relativeFrom="paragraph">
                        <wp:posOffset>-556895</wp:posOffset>
                      </wp:positionV>
                      <wp:extent cx="1255395" cy="348615"/>
                      <wp:effectExtent l="5715" t="248285" r="5080" b="5715"/>
                      <wp:wrapTight wrapText="bothSides">
                        <wp:wrapPolygon edited="0">
                          <wp:start x="-5" y="-20"/>
                          <wp:lineTo x="-5" y="3561"/>
                          <wp:lineTo x="-5" y="6236"/>
                          <wp:lineTo x="-5" y="8951"/>
                          <wp:lineTo x="-5" y="12610"/>
                          <wp:lineTo x="-5" y="15325"/>
                          <wp:lineTo x="-5" y="18000"/>
                          <wp:lineTo x="-5" y="21620"/>
                          <wp:lineTo x="3578" y="21620"/>
                          <wp:lineTo x="6277" y="21620"/>
                          <wp:lineTo x="8964" y="21620"/>
                          <wp:lineTo x="12625" y="21620"/>
                          <wp:lineTo x="15312" y="21620"/>
                          <wp:lineTo x="18011" y="21620"/>
                          <wp:lineTo x="21605" y="21620"/>
                          <wp:lineTo x="21605" y="18000"/>
                          <wp:lineTo x="21605" y="15325"/>
                          <wp:lineTo x="21605" y="12610"/>
                          <wp:lineTo x="21605" y="8951"/>
                          <wp:lineTo x="21605" y="6236"/>
                          <wp:lineTo x="21605" y="3561"/>
                          <wp:lineTo x="21605" y="-20"/>
                          <wp:lineTo x="18011" y="-20"/>
                          <wp:lineTo x="12373" y="-14774"/>
                          <wp:lineTo x="12625" y="-20"/>
                          <wp:lineTo x="8964" y="-20"/>
                          <wp:lineTo x="6277" y="-20"/>
                          <wp:lineTo x="3578" y="-20"/>
                          <wp:lineTo x="-5" y="-20"/>
                          <wp:lineTo x="-5" y="-2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5320" cy="348480"/>
                              </a:xfrm>
                              <a:prstGeom prst="wedgeRectCallout">
                                <a:avLst>
                                  <a:gd name="adj1" fmla="val 7310"/>
                                  <a:gd name="adj2" fmla="val -118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2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32"/>
                                      <w:szCs w:val="20"/>
                                      <w:b/>
                                      <w:bCs/>
                                      <w:rFonts w:ascii="ＭＳ ゴシック;MS Gothic" w:hAnsi="ＭＳ ゴシック;MS Gothic" w:eastAsia="ＭＳ ゴシック;MS Gothic" w:cs="Century"/>
                                      <w:color w:val="auto"/>
                                      <w:lang w:val="en-US" w:eastAsia="ja-JP" w:bidi="ar-SA"/>
                                    </w:rPr>
                                    <w:t>提出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 w:val="32"/>
                                      <w:szCs w:val="20"/>
                                      <w:b/>
                                      <w:bCs/>
                                      <w:rFonts w:eastAsia="ＭＳ ゴシック;MS Gothic" w:cs="Century" w:ascii="ＭＳ 明朝;MS Mincho" w:hAnsi="ＭＳ 明朝;MS Mincho"/>
                                      <w:color w:val="auto"/>
                                      <w:lang w:val="en-US" w:eastAsia="ja-JP" w:bidi="ar-SA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4.2pt;margin-top:-43.85pt;width:98.8pt;height:27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32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提出</w:t>
                            </w:r>
                            <w:r>
                              <w:rPr>
                                <w:kern w:val="2"/>
                                <w:spacing w:val="20"/>
                                <w:sz w:val="32"/>
                                <w:szCs w:val="20"/>
                                <w:b/>
                                <w:bCs/>
                                <w:rFonts w:eastAsia="ＭＳ ゴシック;MS Gothic" w:cs="Century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>クラブ名　　　　　　　　　　　　　</w:t>
            </w:r>
          </w:p>
          <w:p>
            <w:pPr>
              <w:pStyle w:val="Normal"/>
              <w:ind w:right="320" w:hanging="0"/>
              <w:jc w:val="right"/>
              <w:rPr/>
            </w:pPr>
            <w:r>
              <w:rPr>
                <w:sz w:val="28"/>
              </w:rPr>
              <w:t>代表者名　　  　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z w:val="32"/>
                <w:u w:val="single"/>
              </w:rPr>
              <w:t>会 長 名</w:t>
            </w:r>
            <w:r>
              <w:rPr>
                <w:sz w:val="28"/>
              </w:rPr>
              <w:t>　　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-2371725</wp:posOffset>
                      </wp:positionV>
                      <wp:extent cx="3780790" cy="466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sz w:val="3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36"/>
                                    </w:rPr>
                                    <w:t>ボールペンで記入願いま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36.7pt;mso-wrap-distance-left:9.05pt;mso-wrap-distance-right:9.05pt;mso-wrap-distance-top:0pt;mso-wrap-distance-bottom:0pt;margin-top:-186.75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6"/>
                              </w:rPr>
                              <w:t>ボールペンで記入願いま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>
                <w:sz w:val="28"/>
              </w:rPr>
              <w:t>　　瑞穂町老人クラブ助成事業補助要綱に基づき、令和６年度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老人クラブ活動事業の助成を受けたいので、関係書類を添えて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申請いたします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63220</wp:posOffset>
                      </wp:positionV>
                      <wp:extent cx="3724275" cy="8001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85.9pt;margin-top:28.6pt;width:293.2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　　　　　　　　　</w:t>
            </w:r>
            <w:r>
              <w:rPr>
                <w:sz w:val="28"/>
                <w:u w:val="single"/>
              </w:rPr>
              <w:t>　　　２８５，６００　　円也</w:t>
            </w:r>
          </w:p>
          <w:p>
            <w:pPr>
              <w:pStyle w:val="Normal"/>
              <w:spacing w:lineRule="auto" w:line="480"/>
              <w:ind w:firstLine="1960"/>
              <w:rPr>
                <w:szCs w:val="24"/>
              </w:rPr>
            </w:pPr>
            <w:r>
              <w:rPr>
                <w:szCs w:val="24"/>
              </w:rPr>
              <w:t>内訳　</w:t>
            </w:r>
            <w:r>
              <w:rPr>
                <w:szCs w:val="24"/>
                <w:u w:val="single"/>
              </w:rPr>
              <w:t>運営費　　２７３，６００　　円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39700</wp:posOffset>
                      </wp:positionV>
                      <wp:extent cx="596265" cy="9525"/>
                      <wp:effectExtent l="635" t="37465" r="0" b="298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6520" cy="1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9pt;margin-top:11pt;width:46.9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  <w:u w:val="single"/>
              </w:rPr>
              <w:t>友愛活動費　１２，０００　　円</w:t>
            </w:r>
          </w:p>
          <w:p>
            <w:pPr>
              <w:pStyle w:val="Normal"/>
              <w:spacing w:lineRule="auto" w:line="360"/>
              <w:ind w:firstLine="5416"/>
              <w:jc w:val="left"/>
              <w:rPr>
                <w:rFonts w:ascii="ＭＳ ゴシック;MS Gothic" w:hAnsi="ＭＳ ゴシック;MS Gothic" w:eastAsia="ＭＳ ゴシック;MS Gothic"/>
                <w:b/>
                <w:b/>
                <w:bCs/>
                <w:sz w:val="3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32"/>
                <w:u w:val="single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z w:val="32"/>
                <w:u w:val="single"/>
              </w:rPr>
              <w:t>会員３０名以上</w:t>
            </w:r>
          </w:p>
          <w:p>
            <w:pPr>
              <w:pStyle w:val="Normal"/>
              <w:ind w:left="319" w:hanging="0"/>
              <w:jc w:val="left"/>
              <w:rPr/>
            </w:pPr>
            <w:r>
              <w:rPr>
                <w:sz w:val="28"/>
              </w:rPr>
              <w:t>ただし、令和７年４月１日から令和８年３月３１日までの間の老人クラブが行う活動に対する助成費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（添付書類）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１　令和７年度　歳入歳出予算書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２　令和７年度　年間事業計画書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３　友愛訪問活動年間活動計画書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４　代表者届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５　会員名簿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６　老人クラブ会則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1458" w:gutter="0" w:header="0" w:top="1360" w:footer="72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2697480</wp:posOffset>
                </wp:positionV>
                <wp:extent cx="2632710" cy="535305"/>
                <wp:effectExtent l="5715" t="5715" r="1897380" b="508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32680" cy="535320"/>
                        </a:xfrm>
                        <a:prstGeom prst="wedgeRectCallout">
                          <a:avLst>
                            <a:gd name="adj1" fmla="val -122046"/>
                            <a:gd name="adj2" fmla="val 24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06" w:hanging="30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20"/>
                                <w:szCs w:val="24"/>
                                <w:bCs/>
                                <w:rFonts w:ascii="ＭＳ ゴシック;MS Gothic" w:hAnsi="ＭＳ ゴシック;MS Gothic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※【会長が変わる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06" w:hanging="6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新会長名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71640" anchor="ctr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-17.3pt;margin-top:212.4pt;width:207.25pt;height:42.1pt;mso-wrap-style:square;v-text-anchor:middle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306" w:hanging="30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20"/>
                          <w:szCs w:val="24"/>
                          <w:bCs/>
                          <w:rFonts w:ascii="ＭＳ ゴシック;MS Gothic" w:hAnsi="ＭＳ ゴシック;MS Gothic" w:eastAsia="ＭＳ ゴシック;MS Gothic" w:cs="Century"/>
                          <w:color w:val="auto"/>
                          <w:lang w:val="en-US" w:eastAsia="ja-JP" w:bidi="ar-SA"/>
                        </w:rPr>
                        <w:t>※【会長が変わる場合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06" w:hanging="66"/>
                        <w:jc w:val="left"/>
                        <w:rPr/>
                      </w:pPr>
                      <w:r>
                        <w:rPr>
                          <w:kern w:val="2"/>
                          <w:spacing w:val="20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Century"/>
                          <w:color w:val="auto"/>
                          <w:lang w:val="en-US" w:eastAsia="ja-JP" w:bidi="ar-SA"/>
                        </w:rPr>
                        <w:t>新会長名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3190</wp:posOffset>
                </wp:positionV>
                <wp:extent cx="905510" cy="335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35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3pt;height:26.45pt;mso-wrap-distance-left:9.05pt;mso-wrap-distance-right:9.05pt;mso-wrap-distance-top:0pt;mso-wrap-distance-bottom:0pt;margin-top:-9.7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/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5018405</wp:posOffset>
                </wp:positionV>
                <wp:extent cx="1563370" cy="718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  <w:r>
                              <w:rPr>
                                <w:sz w:val="20"/>
                              </w:rPr>
                              <w:t>円</w:t>
                            </w: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グループ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×12</w:t>
                            </w:r>
                            <w:r>
                              <w:rPr>
                                <w:sz w:val="20"/>
                              </w:rPr>
                              <w:t>か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6.55pt;mso-wrap-distance-left:9.05pt;mso-wrap-distance-right:9.05pt;mso-wrap-distance-top:0pt;mso-wrap-distance-bottom:0pt;margin-top:395.15pt;mso-position-vertical-relative:text;margin-left:-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0</w:t>
                      </w:r>
                      <w:r>
                        <w:rPr>
                          <w:sz w:val="20"/>
                        </w:rPr>
                        <w:t>円</w:t>
                      </w: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グループ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×12</w:t>
                      </w:r>
                      <w:r>
                        <w:rPr>
                          <w:sz w:val="20"/>
                        </w:rPr>
                        <w:t>か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1458" w:gutter="0" w:header="0" w:top="136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－ </w:t>
    </w:r>
    <w:r>
      <w:rPr/>
      <w:t xml:space="preserve">1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－ </w:t>
    </w:r>
    <w:r>
      <w:rPr/>
      <w:t xml:space="preserve">1 </w:t>
    </w:r>
    <w:r>
      <w:rPr/>
      <w:t>－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コメント文字列 (文字)"/>
    <w:qFormat/>
    <w:rPr>
      <w:rFonts w:ascii="ＭＳ 明朝;MS Mincho" w:hAnsi="ＭＳ 明朝;MS Mincho" w:cs="Century"/>
      <w:spacing w:val="20"/>
      <w:kern w:val="2"/>
      <w:sz w:val="24"/>
    </w:rPr>
  </w:style>
  <w:style w:type="character" w:styleId="Style17">
    <w:name w:val="コメント内容 (文字)"/>
    <w:qFormat/>
    <w:rPr>
      <w:rFonts w:ascii="ＭＳ 明朝;MS Mincho" w:hAnsi="ＭＳ 明朝;MS Mincho" w:cs="Century"/>
      <w:b/>
      <w:bCs/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7:00Z</dcterms:created>
  <dc:creator>瑞穂町役場</dc:creator>
  <dc:description/>
  <cp:keywords/>
  <dc:language>en-US</dc:language>
  <cp:lastModifiedBy>坂井 克秋</cp:lastModifiedBy>
  <cp:lastPrinted>2025-01-30T13:57:00Z</cp:lastPrinted>
  <dcterms:modified xsi:type="dcterms:W3CDTF">2025-01-30T04:59:00Z</dcterms:modified>
  <cp:revision>46</cp:revision>
  <dc:subject/>
  <dc:title>各会長宛通知文書（平成１１年度）</dc:title>
</cp:coreProperties>
</file>